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432" w:before="240" w:after="240"/>
        <w:ind w:left="120" w:right="12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 辽、西夏与北宋的并立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一、重难点分析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color w:val="222222"/>
        </w:rPr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契丹族与党项族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契丹族与党项族这一子目是本课的重点内容。教材主要对两个民族的起源、发展和政权的建立进行了概括性的介绍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在中国古代史上，先后出现过很多少数民族政权，学生容易混淆。教师要指导学生从两个方面进行区分：一是兴起时间；二是地理位置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契丹族原是活动在辽河上游的游牧民族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9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，耶律阿保机于唐亡后的乱世中建立契丹政权，其子耶律德光曾一度改国号为辽，故契丹政权也称为辽。契丹政权的疆域大致以今天的内蒙古赤峰地区为中心，雄跨长城内外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党项族是古代羌族的一支，原生活在四川、甘肃、青海一带。唐太宗时期，党项族归附唐朝，统治者受赐李姓，后受吐蕃兴起的挤压，逐步迁居甘肃、陕北和宁夏一带，称为平夏部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03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，党项族首领元昊称帝，国号大夏。夏立国时，疆域范围在今宁夏、甘肃西北部、青海东北部、内蒙古以及陕西北部地区，因位于中国的西北部，史称西夏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学过程中，教师可出示《北宋形势图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1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）》，要求学生根据教材内容在地图上标注政权名称、建立时间、建立者、都城。在学生活动的同时，教师可从旁指导，让学生了解各民族在边疆开拓方面取得的成就，以加深学生对中国作为统一多民族国家历史发展的认识。活动结束后，教师可启发学生完成表格，对政权名称、民族、建立时间、建立者、都城等知识点进行整理归纳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上述活动前，教师可提问：契丹族和党项族的生活方式如何？隋唐时期，他们与汉族的关系怎样？与汉族的交往，给他们带来了哪些变化？由此引导学生深入思考并认识到，契丹族、党项族与汉族毗邻而居，与汉族经济文化联系紧密，隋唐以来逐步接触、接受、学习中原先进的生产技术和生活方式， 并推动了本民族的发展壮大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辽与北宋的和战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辽与北宋的和战既是本课的重点，也是难点。教材从辽与北宋关系的角度阐述和与战，体现了中华民族内部各民族间有矛盾冲突与战争，也有和平相处与友好交往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首先，教师可让学生提炼信息，梳理知识点，将辽与北宋的关系演变用示意图表示出来，帮助学生对辽与北宋的关系形成整体认识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其次，引导学生识读《北宋形势图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1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）》，尤其是辽与北宋的边界，在地图上找到燕云十六州，了解其重要的战略地位。配合教材《相关史事》，知道辽宋战争的起因是争夺燕云十六州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最后，关于澶州之战与澶渊之盟，教学重点是澶渊之盟。学生学到这里往往会产生疑惑，为什么北宋打了胜仗还要签订盟约。针对这一问题，教师可提供相关考古成果和文献资料，引导学生认识，澶渊之盟是辽与北宋在双方力量相对均衡的条件下互相妥协的产物，更为重要的是，澶渊之盟开启了辽与北宋之后长期的和平局面。在此期间，双方在边境开设榷场，进行互市，促进了双方的经济文化交流。北宋的制瓷和印刷技术传往辽。北宋用香料、犀角、象牙、茶叶、瓷器、漆器、稻米和丝织品等，交换辽的羊、马、骆驼等牲畜。考古工作者在今内蒙古和东北辽代古城和墓葬中，发现了宋朝制造的瓷器、漆器、铜钱等文物，这些都反映了辽与北宋之间的经济文化交流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西夏与北宋的关系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关于西夏与北宋的关系，教材叙述比较简单。跟辽与北宋的和战类似，西夏与北宋也是先战争后议和，北宋支付岁币换得边境安宁。对此，教师要指导学生分析双方议和的原因及影响。虽然北宋节节战败，但连年战争也使西夏不堪其苦，最终双方妥协议和。议和后，民族政权并立，边境贸易兴旺，有利于民族之间的交流与交融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本课总结时，教师需要强调北宋时期民族政权的并立，在中国古代民族关系史上产生了重要影响。各民族在长期交往和斗争中，出现了大规模的民族交融，共同推动了国家的发展和社会的进步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二、问题解答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课后活动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澶渊之盟后，朝中大臣排挤寇准，寇准被罢去相职。当时京城里流传着民谣：“欲得天下好，无如召寇老。”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想一想：这首民谣反映出民众的什么愿望？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面对辽的大举入侵，寇准力促宋真宗御驾亲征，从而打败辽军，使中原百姓免遭生灵涂炭。此外，寇准一生为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余年，举荐贤能，扶正祛邪，不徇私情，深得民心。此歌谣反映了民众对他的景仰与爱戴。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议一议：北宋与辽、西夏订立和约，对社会经济和民众生活有什么影响？ 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北宋与辽、西夏订立和约，使北宋与辽、西夏之间保持着和平稳定的局面。对社会经济而言，避免了战争给社会生产力带来的破坏，促进了我国偏远地区的贸易与开发，有利于经济的交流和发展。对民众生活而言，一方面，在一定程度上加重了民众的赋税负担；另一方面，使边境民众生活环境相对安定，加强了各民族间的友好关系，促进了民族交融。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50:40Z</dcterms:created>
  <dc:creator>lenovo</dc:creator>
  <dc:description/>
  <dc:language>en-US</dc:language>
  <cp:lastModifiedBy>Lisa梁</cp:lastModifiedBy>
  <dcterms:modified xsi:type="dcterms:W3CDTF">2022-06-01T06:5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8CA7714BB4C6CA019B754B18E0EE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